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РИЛОЖЕНИЕ №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к проекту решения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х внутренних заимствований сельского поселения Кубанец Тимашевского района на 2017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640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 бюджетами посел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бюджетами поселений  кредитов от други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 сельского поселения Кубанец </w:t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Тимашевского района                                                                            Ю.М.Жуков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00:00Z</dcterms:created>
  <dc:creator>КауноваСВ</dc:creator>
  <dc:description/>
  <cp:keywords/>
  <dc:language>en-US</dc:language>
  <cp:lastModifiedBy>User</cp:lastModifiedBy>
  <cp:lastPrinted>2016-12-22T11:30:00Z</cp:lastPrinted>
  <dcterms:modified xsi:type="dcterms:W3CDTF">2016-12-22T08:30:00Z</dcterms:modified>
  <cp:revision>46</cp:revision>
  <dc:subject/>
  <dc:title>Приложение 12</dc:title>
</cp:coreProperties>
</file>